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рина Круть, Софія Лешишак, Валерія Вовк та Morpho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ітлом до світ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Інформація для радіопрезентації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Марина Круть, Софія Лешишак, Валерія Вовк та Morphom зібралися разом, щоб записати пісню. Називається «Світлом до світла». Автором та продюсером композиції став Роман Morph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Спершу ідея пісні «Світлом до світла» виникла у людини, яку звати Андрій Лиман. Андрій — це людина, яка дотична до багатьох українських музичних фестивалів, також він є волонтером і військовослужбовцем. Назва «Світлом до світла» — це якраз є назва збору, який успішно закрив фонд «Тихо», яким якраз таки і займається Андрій Лиман. Дзвонить мені якось Андрій і говорить: "Слухай, Рома, а давай напишемо пісню, яка буде називатись "Світлом до світла"". І поки він мені пояснив концепцію, а як знавець стоїцизму, він пояснює дуже чітко, то у мене в голові вже склалась картинка пісні, і все, що лишилось — це покласти слухавку і дати можливість мозку трансформувати цю концепцію в пісню», - розповів Morph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дяки цій роботі фонду «Тихо» вдалося зібрати 17 мільйонів гривень на потреби Збройних Сил Україн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2T17:49:00Z</dcterms:created>
  <dc:creator>sem sem</dc:creator>
  <dc:description/>
  <cp:keywords/>
  <dc:language>en-US</dc:language>
  <cp:lastModifiedBy>sem sem</cp:lastModifiedBy>
  <dcterms:modified xsi:type="dcterms:W3CDTF">2025-10-12T17:51:00Z</dcterms:modified>
  <cp:revision>4</cp:revision>
  <dc:subject/>
  <dc:title/>
</cp:coreProperties>
</file>